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78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офсоюзной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Лицей №2 им.ак. К.А.Валие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Мамадыш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Г.М.Садыков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___ 2017г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Лицей №2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ак. К.А.Валиева г.Мамадыш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С.М.Гимранов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___ 2017г.</w:t>
            </w:r>
          </w:p>
        </w:tc>
      </w:tr>
    </w:tbl>
    <w:p>
      <w:pPr>
        <w:pStyle w:val="FR1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8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4"/>
        </w:rPr>
        <w:t>ИНСТРУКЦИЯ № 071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8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4"/>
        </w:rPr>
        <w:t xml:space="preserve">по охране труда по организации профилактики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8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4"/>
        </w:rPr>
        <w:t>суицидального поведения учащихс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МБОУ «Лицей №2 им.ак. К.А.Валиева г. Мамады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hd w:fill="FFFFFF" w:val="clear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 получении информации о выявленном случае незавершённого суицида несовершеннолетнего и при наличии согласия родителей (законных представителей) либо самого ребенка - суицидента от 15 лет и старше на  его реабилитацию с целью предупреждения рецидивного поведения и стабилизации психологического состояния участвуют в разработке и реализации программы индивидуальной психолого-реабилитационной  работы с ребенком, его семьей и социальным окружение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У организует консультации и тренинги для включенных в рассматриваемый случай детей и взрослых (невольных участников трагических событий) при условии недопустимости открытого прямого публичного обсуждения с учащимися суицидальных случае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У организует и проводят первичную профилактическую работу по предупреждению суицидального поведения (в том числе организация позитивной занятости на основе выявленных потребностей детей, треннинговая работа, направленная на преодоление конфликтных ситуаций, формирование умения взаимодействовать в социуме, формирование мотивации самореализации, позиции достижения)</w:t>
      </w:r>
      <w:bookmarkStart w:id="0" w:name="_GoBack"/>
      <w:bookmarkEnd w:id="0"/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ют конфиденциальность  и обеспечивают сохранность персональной информации о ребенке в соответствие с Федеральным законом от 27 июля 2006 г. N 152-ФЗ «О персональных данных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У должно быть в налич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ка «Профилактика суицидального поведения несовершеннолетних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, регламентирующих деятельность ОУ в данном направлении: письмо   МО и Н РФ №06-356  «О мерах по профилактике суицидального поведения  обучающихся», письма Министерства образования и науки Российской Федерации №3452/8 от 2.06.2008  г. «О ситуации, связанной с суицидальным поведением и суицидами среди детей и подростков»,   №06-356 от 27.02.2012 «О мерах по профилактике суицидального поведения обучающихся»  и  №3015/12 от 16.03.2012 года «О дополнительных мерах по профилактике суицидального поведения обучающихся», Приказы  МКУ «Управление образования ЕМР» № 254 от 23.03.2012 г. «О дополнительных мерах по профилактике суицидального поведения  учащихся» и № 591 от 31.08.2012 «О реализации комплекса мероприятий по раннему выявлению детского неблагополучия» (Приложение 1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 профилактики суицидального поведения несовершеннолетних на учебный год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.ч. месячник Детского телефона доверия в апреле-мае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ждому плану должен иметься отчет о проделанной работе за учебный год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вопросы профилактики суицидального поведения детей должны обсуждаться педагогами на педагогических советах, семинарах и пр.  или внутришкольных совещаниях, это должно быть отмечено в соответствующих протокол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данный вопрос должен обсуждаться на родительских собраниях, что также должно быть в протоколах собра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должны проводиться классные часы по проблемам профилактики суицида, начиная со среднего звена (с 6-7 классов). С записью в журнал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должны привлекаться в профилактике суицида среди детей и родителей специалисты из области здравоохранения, педагоги-психолог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ждом ОУ должна быть папка с методическими материалами по профилактике суицида для детей, классных руководителей  и родителе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ить наличие на школьном сайте  банера с рекламой Детского телефона доверия и рубрики «Рекомендации психолога»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сихолого-педагогическую и методическую поддержку повышения профессионального мастерства классных руководителей в формировании знаний об особенностях психического, физического и интеллектуального развития детей и подростков, умения конструктивного общения и разрешения конфлик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доступность информации для учащихся и родителей о деятельности режиме работы психолого-педагогических, медицинско-социальных, кризисных центров помощи семье и детям О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ю разработал:                       ______________ /______________________________/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струкцией ознакомлен(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» сентября 2017 года                            ______________ /____________________________/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540</wp:posOffset>
              </wp:positionH>
              <wp:positionV relativeFrom="paragraph">
                <wp:posOffset>-480695</wp:posOffset>
              </wp:positionV>
              <wp:extent cx="7560310" cy="2501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ind w:left="60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9.7pt;mso-wrap-distance-left:0pt;mso-wrap-distance-right:0pt;mso-wrap-distance-top:0pt;mso-wrap-distance-bottom:0pt;margin-top:-37.85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4"/>
                      <w:shd w:fill="auto" w:val="clear"/>
                      <w:ind w:left="60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MS Mincho;ＭＳ 明朝" w:cs="Arial"/>
      <w:b/>
      <w:bCs/>
      <w:color w:val="000000"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1">
    <w:name w:val="Основной текст (2)"/>
    <w:qFormat/>
    <w:rPr/>
  </w:style>
  <w:style w:type="character" w:styleId="Style14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Arial75pt">
    <w:name w:val="Колонтитул + Arial;7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Calibri7pt">
    <w:name w:val="Колонтитул + Calibri;7 pt;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  <w:u w:val="single"/>
    </w:rPr>
  </w:style>
  <w:style w:type="character" w:styleId="Calibri7pt1pt">
    <w:name w:val="Колонтитул + Calibri;7 pt;Курсив;Интервал 1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20"/>
      <w:sz w:val="14"/>
      <w:szCs w:val="14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</w:rPr>
  </w:style>
  <w:style w:type="character" w:styleId="31">
    <w:name w:val="Основной текст (3)"/>
    <w:qFormat/>
    <w:rPr/>
  </w:style>
  <w:style w:type="character" w:styleId="3Arial75pt">
    <w:name w:val="Основной текст (3) + Arial;7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38"/>
      <w:szCs w:val="38"/>
      <w:shd w:fill="FFFFFF" w:val="clear"/>
    </w:rPr>
  </w:style>
  <w:style w:type="character" w:styleId="Style16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Заголовок №2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32">
    <w:name w:val="Заголовок №3 (2)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61">
    <w:name w:val="Основной текст (6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Основной текст1"/>
    <w:qFormat/>
    <w:rPr/>
  </w:style>
  <w:style w:type="character" w:styleId="23">
    <w:name w:val="Основной текст2"/>
    <w:qFormat/>
    <w:rPr/>
  </w:style>
  <w:style w:type="character" w:styleId="33">
    <w:name w:val="Заголовок №3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Consolas10pt1pt">
    <w:name w:val="Основной текст + Consolas;10 pt;Интервал -1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0"/>
      <w:szCs w:val="20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42">
    <w:name w:val="Заголовок №4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21">
    <w:name w:val="Заголовок №4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34">
    <w:name w:val="Основной текст3"/>
    <w:qFormat/>
    <w:rPr/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35">
    <w:name w:val="Заголовок 3 Знак"/>
    <w:qFormat/>
    <w:rPr>
      <w:rFonts w:ascii="Arial" w:hAnsi="Arial" w:eastAsia="MS Mincho;ＭＳ 明朝" w:cs="Arial"/>
      <w:b/>
      <w:bCs/>
      <w:color w:val="000000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bodytext4">
    <w:name w:val="msobodytext4"/>
    <w:qFormat/>
    <w:pPr>
      <w:widowControl/>
      <w:bidi w:val="0"/>
      <w:spacing w:before="0" w:after="120"/>
    </w:pPr>
    <w:rPr>
      <w:rFonts w:ascii="Book Antiqua" w:hAnsi="Book Antiqua" w:eastAsia="Times New Roman" w:cs="Book Antiqua"/>
      <w:color w:val="000000"/>
      <w:kern w:val="2"/>
      <w:sz w:val="22"/>
      <w:szCs w:val="22"/>
      <w:lang w:val="ru-RU" w:bidi="ar-SA" w:eastAsia="zh-CN"/>
    </w:rPr>
  </w:style>
  <w:style w:type="paragraph" w:styleId="Style24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62">
    <w:name w:val="Основной текст6"/>
    <w:basedOn w:val="Normal"/>
    <w:qFormat/>
    <w:pPr>
      <w:shd w:fill="FFFFFF" w:val="clear"/>
      <w:spacing w:lineRule="exact" w:line="298" w:before="0" w:after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20"/>
      <w:ind w:firstLine="720"/>
      <w:outlineLvl w:val="0"/>
    </w:pPr>
    <w:rPr>
      <w:rFonts w:ascii="Times New Roman" w:hAnsi="Times New Roman" w:eastAsia="Times New Roman" w:cs="Times New Roman"/>
      <w:sz w:val="38"/>
      <w:szCs w:val="38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26" w:before="300" w:after="300"/>
      <w:ind w:hanging="760"/>
      <w:outlineLvl w:val="1"/>
    </w:pPr>
    <w:rPr>
      <w:rFonts w:ascii="Arial" w:hAnsi="Arial" w:eastAsia="Arial" w:cs="Arial"/>
      <w:sz w:val="26"/>
      <w:szCs w:val="26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300" w:after="0"/>
      <w:outlineLvl w:val="2"/>
    </w:pPr>
    <w:rPr>
      <w:rFonts w:ascii="Arial" w:hAnsi="Arial" w:eastAsia="Arial" w:cs="Arial"/>
      <w:sz w:val="26"/>
      <w:szCs w:val="26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322" w:before="0" w:after="0"/>
      <w:ind w:firstLine="70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322" w:before="0" w:after="0"/>
      <w:jc w:val="center"/>
      <w:outlineLvl w:val="2"/>
    </w:pPr>
    <w:rPr>
      <w:rFonts w:ascii="Arial" w:hAnsi="Arial" w:eastAsia="Arial" w:cs="Arial"/>
      <w:sz w:val="26"/>
      <w:szCs w:val="26"/>
      <w:lang w:val="en-US"/>
    </w:rPr>
  </w:style>
  <w:style w:type="paragraph" w:styleId="44">
    <w:name w:val="Заголовок №4"/>
    <w:basedOn w:val="Normal"/>
    <w:qFormat/>
    <w:pPr>
      <w:shd w:fill="FFFFFF" w:val="clear"/>
      <w:spacing w:lineRule="atLeast" w:line="0" w:before="0" w:after="120"/>
      <w:jc w:val="center"/>
      <w:outlineLvl w:val="3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atLeast" w:line="0" w:before="0" w:after="540"/>
      <w:outlineLvl w:val="1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01:00Z</dcterms:created>
  <dc:creator>user</dc:creator>
  <dc:description/>
  <cp:keywords/>
  <dc:language>en-US</dc:language>
  <cp:lastModifiedBy>Секретарь</cp:lastModifiedBy>
  <cp:lastPrinted>2018-04-24T08:02:00Z</cp:lastPrinted>
  <dcterms:modified xsi:type="dcterms:W3CDTF">2018-04-24T04:03:00Z</dcterms:modified>
  <cp:revision>5</cp:revision>
  <dc:subject/>
  <dc:title/>
</cp:coreProperties>
</file>