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Г.М.Садыков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«__» _____________ 2017г.</w:t>
            </w:r>
            <w:r>
              <w:rPr>
                <w:b/>
                <w:bCs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Лицей №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ак. К.А.Валиева 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С.М.Гимран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____ 2017г.</w:t>
            </w:r>
          </w:p>
        </w:tc>
      </w:tr>
    </w:tbl>
    <w:p>
      <w:pPr>
        <w:pStyle w:val="FR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0"/>
        <w:contextualSpacing/>
        <w:jc w:val="center"/>
        <w:outlineLvl w:val="0"/>
        <w:rPr>
          <w:rFonts w:eastAsia="Arial Unicode MS"/>
          <w:b/>
          <w:b/>
          <w:bCs/>
          <w:sz w:val="28"/>
          <w:szCs w:val="24"/>
        </w:rPr>
      </w:pPr>
      <w:r>
        <w:rPr>
          <w:rFonts w:eastAsia="Arial Unicode MS"/>
          <w:b/>
          <w:bCs/>
          <w:sz w:val="28"/>
          <w:szCs w:val="24"/>
        </w:rPr>
        <w:t>ИНСТРУКЦИЯ № 064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0" w:after="0"/>
        <w:contextualSpacing/>
        <w:jc w:val="center"/>
        <w:outlineLvl w:val="0"/>
        <w:rPr>
          <w:rFonts w:eastAsia="Arial Unicode MS"/>
          <w:b/>
          <w:b/>
          <w:bCs/>
          <w:sz w:val="28"/>
          <w:szCs w:val="24"/>
        </w:rPr>
      </w:pPr>
      <w:r>
        <w:rPr>
          <w:rFonts w:eastAsia="Arial Unicode MS"/>
          <w:b/>
          <w:bCs/>
          <w:sz w:val="28"/>
          <w:szCs w:val="24"/>
        </w:rPr>
        <w:t>по охране труда при уборке территори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МБОУ «Лицей №2 им.ак. К.А.Валиева г. Мамадыш»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безопасност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К работе на пришкольной территории допускаются учащиеся с 1-го класса, прошедшие инструктаж по охране труда, медицинский осмотр и не имеющие противопоказаний по состоянию здоровь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Учащиеся при работе на пришкольной территории обязан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блюдать дисциплину и Правила поведения учащихс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ять только ту работу, по которой проинструктирован учителем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носить одежду, соответствующую виду выполняемых работ и погодным условиям, перчатки и удобную обув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не отлучаться без разрешения классного руководителя от места  выполн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 процессе работы учащиеся должны соблюдать порядок выполнения работ, правильно применять инвентарь, соблюдать правила личной гигиен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о каждом несчастном случае учащиеся должны  немедленно сообщать руководителю проведения работ. При неисправности  сельскохозяйственного инвентаря прекратить работу и сообщить об этом руководителю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3. Учащиеся, допустившие невыполнение или нарушение инструкции по охране труда, привлекаются к ответственности и со всеми учащимися  проходят внеплановый инструктаж по охране тру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безопасности перед началом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Классный руководитель или закрепленный учитель провер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рабочей одежды и обуви на устойчивой подошве (не на скользкой); перча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 Классный руководитель или закрепленный учитель распределяет виды работ между учащимися, определяет территорию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3. Классный руководитель или закрепленный учитель проверяет исправность инвентаря и раздает его учащимся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безопасности во время работы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1. Соблюдать осторожность при работе с использованием сельхозинвентаря, переносить его только в вертикальном положении заостренной частью вниз, не передавать его друг друга броском, не класть на землю заостренной частью вверх, не направлять заостренной частью на себя и на своих товарищей.</w:t>
      </w:r>
    </w:p>
    <w:p>
      <w:pPr>
        <w:pStyle w:val="TextBody"/>
        <w:jc w:val="both"/>
        <w:rPr/>
      </w:pPr>
      <w:r>
        <w:rPr>
          <w:sz w:val="24"/>
          <w:szCs w:val="24"/>
        </w:rPr>
        <w:t>3.2. Не использовать сельскохозяйственный инвентарь, предназначенный для работы взрослым. Масса любого рабочего инструмента, используемого учащимися до 10 лет, не должна превышать 400-600 гр. Ручки рабочего инвентаря должны быть округлыми, гладкими, без заусенцев и трещин, прочно насаженными, немного короче и на 2-3 см. В диаметре меньше, чем для взрослы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 При переноске тяжестей не превышать пре</w:t>
        <w:softHyphen/>
        <w:t>дельно допустимую норму переноски тяжестей для учащихс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ля учащихся начальных классов - не более 3 кг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ля учащихся 14 лет - девушки – 3,0 кг, юноши -   6,0 к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5 лет - девушки - 4,0 кг, юноши – 7,0 к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 лет - девушки - 5,0 кг, юноши – 11,0 к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7 лет - девушки - 6,0 кг, юноши – 13,0к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4. Очистку почвы от посторонних предметов  (камней, осколков стекла, кусков металла и пр.) производить только с помощью лопат, граблей и другого инвентаря, не собирать их незащищенными рук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прещается какая-либо работа учащихся с ядохимикатами и веществами, способными вызвать аллергические заболевания.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6. Учащиеся покидают место работы только по указанию классного руководителя (закреплённого учителя)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е безопасности в аварийных ситуациях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1. При получении травмы оказать первую помощь пострадавшему и сообщить администрации учреждения, при необходимости отправить пострадавшего в ближайшее лечебное учреждение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безопасности при окончании работы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О выполнении задания учащийся докладывает классному руководителю (закреплённому учителю)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2. Очистить и сдать на хранение инвентар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повреждения инвентаря во время работы, учащийся должен поставить в известность руководителя, показав место поврежд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4. Тщательно вымыть руки с мыло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струкцию разработал:                       ______________ /______________________________/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инструкцией ознакомлен(а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1» сентября 2017 года                            ______________ /____________________________/</w:t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26:00Z</dcterms:created>
  <dc:creator>Школа</dc:creator>
  <dc:description/>
  <cp:keywords/>
  <dc:language>en-US</dc:language>
  <cp:lastModifiedBy>Секретарь</cp:lastModifiedBy>
  <cp:lastPrinted>2018-04-24T07:54:00Z</cp:lastPrinted>
  <dcterms:modified xsi:type="dcterms:W3CDTF">2018-04-24T03:54:00Z</dcterms:modified>
  <cp:revision>4</cp:revision>
  <dc:subject/>
  <dc:title/>
</cp:coreProperties>
</file>